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Mese</w:t>
      </w:r>
      <w:r>
        <w:rPr/>
        <w:t>ş</w:t>
      </w:r>
      <w:r>
        <w:rPr>
          <w:lang w:val="ro-RO"/>
        </w:rPr>
        <w:t>an</w:t>
      </w:r>
      <w:r>
        <w:rPr/>
        <w:t xml:space="preserve"> Denisa Teodo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Am 17 ani,locuiesc în oraşul Jibou şi sunt elevă la liceu teoretic “ION AGÂRBICEANU” ,din acelaşi oraş,în clasa a 11-a “D”,la profilul Filologie. Îmi place foarte sã citesc,sa vizionez filme şi sã cânt.Iubesc animalele,dulciurile şi cãlãtoriile.Materiile mele preferate sunt:Limba şi literatura românã,geografia şi engleza.În timpul liber îmi place sa practic anuminte sporturi cum ar fi:fotbal,handbal sau volei.Pe viitor aş vrea sa devin un avocat bun si cunoscu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7:00Z</dcterms:created>
  <dc:creator> </dc:creator>
  <dc:description/>
  <cp:keywords/>
  <dc:language>en-US</dc:language>
  <cp:lastModifiedBy> </cp:lastModifiedBy>
  <dcterms:modified xsi:type="dcterms:W3CDTF">2011-10-07T09:57:00Z</dcterms:modified>
  <cp:revision>1</cp:revision>
  <dc:subject/>
  <dc:title>Meseşan Denisa Teodora</dc:title>
</cp:coreProperties>
</file>